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882818878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88063483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